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МГЛИНСКИЙ РАЙОН</w:t>
      </w:r>
    </w:p>
    <w:p>
      <w:pPr>
        <w:pStyle w:val="Normal"/>
        <w:jc w:val="center"/>
        <w:rPr/>
      </w:pPr>
      <w:r>
        <w:rPr/>
        <w:t>БЕЛОВОДСКОЕ СЕЛЬСКОЕ ПОСЕ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ЕЛОВОДСКАЯ СЕЛЬСКАЯ АДМИНИСТ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5.01.2017г. № 4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 внесении  изменений  в  состав закрепленных </w:t>
      </w:r>
    </w:p>
    <w:p>
      <w:pPr>
        <w:pStyle w:val="Normal"/>
        <w:rPr/>
      </w:pPr>
      <w:r>
        <w:rPr/>
        <w:t xml:space="preserve">кодов  бюджетной классификации  главных </w:t>
      </w:r>
    </w:p>
    <w:p>
      <w:pPr>
        <w:pStyle w:val="Normal"/>
        <w:rPr/>
      </w:pPr>
      <w:r>
        <w:rPr/>
        <w:t>администраторов доходов  бюджета Беловодского</w:t>
      </w:r>
    </w:p>
    <w:p>
      <w:pPr>
        <w:pStyle w:val="Normal"/>
        <w:rPr/>
      </w:pPr>
      <w:r>
        <w:rPr/>
        <w:t>сельского поселения, администрируемых</w:t>
      </w:r>
    </w:p>
    <w:p>
      <w:pPr>
        <w:pStyle w:val="Normal"/>
        <w:rPr/>
      </w:pPr>
      <w:r>
        <w:rPr/>
        <w:t>Беловодской   сельской   администра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 соответствии  с  пунктом   2  статьи  20  Бюджетного  кодекса  Российской Федерации  и  руководствуясь решением Беловодского сельского Совета народных депутатов от 23.12.2016г. № 4-90 «О </w:t>
      </w:r>
      <w:r>
        <w:rPr>
          <w:color w:val="000000"/>
          <w:sz w:val="26"/>
          <w:szCs w:val="26"/>
        </w:rPr>
        <w:t>бюджете Беловодского сельского поселения на 2017 год  и на  плановый период 2018 и 2019 годов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Закрепить  за  главным  администратором   доходов  бюджета   Беловодского сельского   поселения,  администрируемых   Беловодской   сельской   администрацией следующий код бюджетной классификации доходов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5494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49999 10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 межбюджетные  трансферты, передаваемые  бюджетам  сельских  поселений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нтроль за исполнением данного постановления возложить на специалиста 1 категории- бухгалтера Ломко Т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еловодской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С.И.Мак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БРЯНСКАЯ ОБЛАСТЬ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ГЛИНСКИЙ РАЙОН</w:t>
      </w:r>
    </w:p>
    <w:p>
      <w:pPr>
        <w:pStyle w:val="Normal"/>
        <w:jc w:val="center"/>
        <w:rPr/>
      </w:pPr>
      <w:r>
        <w:rPr/>
        <w:t>БЕЛОВОДСКОЕ СЕЛЬСКОЕ ПОСЕЛЕНИЕ</w:t>
      </w:r>
    </w:p>
    <w:p>
      <w:pPr>
        <w:pStyle w:val="Normal"/>
        <w:jc w:val="center"/>
        <w:rPr/>
      </w:pPr>
      <w:r>
        <w:rPr/>
        <w:t>БЕЛОВОДСКАЯ 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5.01.2017 года  № 5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 xml:space="preserve">от 26.12.2016 года №48 «Об </w:t>
      </w:r>
    </w:p>
    <w:p>
      <w:pPr>
        <w:pStyle w:val="Normal"/>
        <w:rPr/>
      </w:pPr>
      <w:r>
        <w:rPr/>
        <w:t xml:space="preserve">администрировании доходов бюджета  </w:t>
      </w:r>
    </w:p>
    <w:p>
      <w:pPr>
        <w:pStyle w:val="Normal"/>
        <w:rPr/>
      </w:pPr>
      <w:r>
        <w:rPr/>
        <w:t>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Руководствуясь Постановлением Беловодской сельской администрации от 25.01..2017 года № 4 «О внесении изменений в состав закрепленных кодов бюджетной классификации главных администраторов доходов бюджета  Беловодского сельского поселения, администрируемых  Беловодской сельской администрацией»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нести в постановление от 26.12. 2016 года № 48 «Об администрировании доходов бюджета  Беловодского сельского поселения»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В приложении 1 «Перечень видов доходов бюджета администрируемых  Беловодской сельской администрацие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строки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40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35118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 бюджетам  сельского поселения на  осуществление первичного  воинского  учета  на территориях, где  отсутствуют военные комиссариаты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  <w:t>Ввести ст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920"/>
        <w:gridCol w:w="5400"/>
      </w:tblGrid>
      <w:tr>
        <w:trPr>
          <w:trHeight w:val="1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9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Прочие  межбюджетные  трансферты, передаваемые  бюджетам  сельских  поселений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  <w:t xml:space="preserve">       </w:t>
      </w:r>
      <w:r>
        <w:rPr/>
        <w:t>2. Контроль за исполнением данного постановления возложить на специалиста 1 категории – бухгалтера Ломко Т.А.</w:t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  <w:t>Глава Беловодской</w:t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  <w:t>сельской администрации                                                  С.И.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5:47:00Z</dcterms:created>
  <dc:creator>Новоромановская</dc:creator>
  <dc:description/>
  <dc:language>en-US</dc:language>
  <cp:lastModifiedBy>Бухгалтер</cp:lastModifiedBy>
  <cp:lastPrinted>2016-11-02T16:37:00Z</cp:lastPrinted>
  <dcterms:modified xsi:type="dcterms:W3CDTF">2017-01-26T05:47:00Z</dcterms:modified>
  <cp:revision>2</cp:revision>
  <dc:subject/>
  <dc:title>РОССИЙСКАЯ ФЕДЕРАЦИЯ</dc:title>
</cp:coreProperties>
</file>